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икроисследование 2</w:t>
      </w:r>
    </w:p>
    <w:p>
      <w:pPr>
        <w:pStyle w:val="Normal"/>
        <w:rPr/>
      </w:pPr>
      <w:r>
        <w:rPr>
          <w:b/>
        </w:rPr>
        <w:t>Результаты собеседования с учителями (после посещения урок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изучить мнение о предполагаемых затратах времени учеников на выполнение домашнего задан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Результаты  собес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105"/>
        <w:gridCol w:w="1108"/>
        <w:gridCol w:w="1109"/>
        <w:gridCol w:w="1110"/>
        <w:gridCol w:w="1110"/>
        <w:gridCol w:w="1180"/>
      </w:tblGrid>
      <w:tr>
        <w:trPr>
          <w:trHeight w:val="278" w:hRule="atLeast"/>
        </w:trPr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вета, мин.</w:t>
            </w:r>
          </w:p>
        </w:tc>
      </w:tr>
      <w:tr>
        <w:trPr>
          <w:trHeight w:val="277" w:hRule="atLeast"/>
        </w:trPr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.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Н.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ыкина Г.С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цева Н.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ь Л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чкина С.Н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олько минут затратит ученик на подбор литературы для выполнения домашнего задания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колько минут затратит ученик на изучение теоретических положений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 их осмысление (ответы на вопросы, пересказ)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 практическое применение теоретических знаний (решен7ие задач, выполнение упражнений, работа с контурными картами и т.п.)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оценк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время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– 250 мин. (3 часа 16 минут – 4часа 10 минут)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 мину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 мину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5 мину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0 мину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0 мину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59:00Z</dcterms:created>
  <dc:creator>OEM User</dc:creator>
  <dc:description/>
  <dc:language>en-US</dc:language>
  <cp:lastModifiedBy>OEM User</cp:lastModifiedBy>
  <dcterms:modified xsi:type="dcterms:W3CDTF">2008-11-28T08:17:00Z</dcterms:modified>
  <cp:revision>9</cp:revision>
  <dc:subject/>
  <dc:title/>
</cp:coreProperties>
</file>